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Garamond Bold;Times New Roman" w:hAnsi="AGaramond Bold;Times New Roman" w:cs="AGaramond Bold;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MANDA PER NOMINA PRESIDENTE DI SEGGIO IN SOSTITUZIONE DEI PRESIDENTI EVENTUALMENTE ASSENTI O IMPEDITI NOMINATI DALLA CORTE DI APPELLO IN OCCASIONE DELLE </w:t>
      </w:r>
      <w:r>
        <w:rPr>
          <w:rFonts w:cs="AGaramond Bold;Times New Roman" w:ascii="AGaramond Bold;Times New Roman" w:hAnsi="AGaramond Bold;Times New Roman"/>
          <w:b/>
          <w:sz w:val="20"/>
          <w:szCs w:val="20"/>
        </w:rPr>
        <w:t xml:space="preserve">CONSULTAZIONI  AMMINISTRATIVE - ELEZIONE DEL SINDACO E DEI CONSIGLIERI COMUNALI - 4/5 Ottobre  2020  -   </w:t>
      </w:r>
      <w:r>
        <w:rPr>
          <w:rFonts w:cs="AGaramond Bold;Times New Roman" w:ascii="AGaramond Bold;Times New Roman" w:hAnsi="AGaramond Bold;Times New Roman"/>
          <w:b/>
          <w:i/>
          <w:sz w:val="20"/>
          <w:szCs w:val="20"/>
        </w:rPr>
        <w:t xml:space="preserve">(ed eventuale secondo turno di votazione – ballottaggio –   previsto per  il  18/19  ottobre  2020) - </w:t>
      </w:r>
      <w:r>
        <w:rPr>
          <w:rFonts w:cs="AGaramond Bold;Times New Roman" w:ascii="AGaramond Bold;Times New Roman" w:hAnsi="AGaramond Bold;Times New Roman"/>
          <w:b/>
          <w:sz w:val="20"/>
          <w:szCs w:val="20"/>
        </w:rPr>
        <w:t xml:space="preserve"> </w:t>
      </w:r>
    </w:p>
    <w:p>
      <w:pPr>
        <w:pStyle w:val="Standard"/>
        <w:jc w:val="both"/>
        <w:rPr>
          <w:rFonts w:ascii="AGaramond Bold;Times New Roman" w:hAnsi="AGaramond Bold;Times New Roman" w:cs="AGaramond Bold;Times New Roman"/>
          <w:b/>
          <w:b/>
          <w:sz w:val="20"/>
          <w:szCs w:val="20"/>
        </w:rPr>
      </w:pPr>
      <w:r>
        <w:rPr>
          <w:rFonts w:cs="AGaramond Bold;Times New Roman" w:ascii="AGaramond Bold;Times New Roman" w:hAnsi="AGaramond Bold;Times New Roman"/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Al Sig. Sindaco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el Comune di Marsala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>Il/la sottoscritto/a_________________________________________   nato/a  _____________________________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>il____________________________  e    residente ___________________________________________________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via/piazza____________________________________________________________________n.______________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Telefono__________________________ Cell.______________________________________________________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professione e qualifica_________________________________________________________________________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nominato Presidente di Seggio, in sostituzione dei Presidenti eventualmente assenti o impediti nominati dalla Corte di Appello, in occasione delle CONSULTAZIONI  AMMINISTRATIVE - ELEZIONE DEL SINDACO                E  DEI CONSIGLIERI COMUNALI -  4/5 Ottobre  2020  -  (ed eventuale secondo turno di votazione – ballottaggio –   previsto per  il  18/19  ottobre  2020) -  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A tal fine, consapevole, ai sensi dell'art.26 L.15/68 e degli artt. 75 e 76 D.P.R. 445/2000, che in caso di falsità si applicano le sanzioni previste dall'art.496 del c.p. e dalle leggi speciali in materia,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di essere in possesso dei seguenti requisiti:</w:t>
      </w:r>
    </w:p>
    <w:p>
      <w:pPr>
        <w:pStyle w:val="Standard"/>
        <w:numPr>
          <w:ilvl w:val="0"/>
          <w:numId w:val="2"/>
        </w:numPr>
        <w:rPr/>
      </w:pPr>
      <w:r>
        <w:rPr>
          <w:sz w:val="20"/>
          <w:szCs w:val="20"/>
        </w:rPr>
        <w:t>di essere elettore del Comune di ______________________________________;</w:t>
      </w:r>
    </w:p>
    <w:p>
      <w:pPr>
        <w:pStyle w:val="Standar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 essere in possesso del titolo di studio non inferiore al diploma di scuola secondaria di secondo grado:         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specificare) ________________________________________________________conseguito nell'anno     </w:t>
        <w:tab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 xml:space="preserve">scolastico     _______/_______  </w:t>
        <w:tab/>
        <w:t>presso_________________________________________________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i non appartenere ad alcuna delle seguenti categorie di persone escluse dalle funzioni di presidente di ufficio di sezione elettorale: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1) – coloro che alla data delle elezioni abbiano superato il 70° anno di età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2) – dipendenti dei Ministeri dell'Interno, delle Poste e Telecomunicazioni e dei Trasporti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3) – appartenenti alle Forze armate in servizio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4) – medici provinciali, gli ufficiali sanitari ed i medici condotti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) – segretari comunali e i dipendenti dei comuni addetti o comandati a prestare servizio presso gli uffici                   </w:t>
        <w:tab/>
        <w:t xml:space="preserve">   elettorali comunali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6) – candidati alle elezioni per le quali si svolge la votazione.</w:t>
      </w:r>
    </w:p>
    <w:p>
      <w:pPr>
        <w:pStyle w:val="Standard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6"/>
          <w:szCs w:val="16"/>
        </w:rPr>
        <w:t xml:space="preserve">(Art.38 del T.U. delle leggi per l'elezione della Camera dei Deputati, approvato con D.P.R. 30 marzo 1957 </w:t>
        <w:tab/>
        <w:t xml:space="preserve">n.361 e art.23 del T.U. delle     </w:t>
      </w:r>
    </w:p>
    <w:p>
      <w:pPr>
        <w:pStyle w:val="Standard"/>
        <w:jc w:val="both"/>
        <w:rPr/>
      </w:pPr>
      <w:r>
        <w:rPr>
          <w:rFonts w:eastAsia="Times New Roman" w:cs="Times New Roman"/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 xml:space="preserve">leggi per la composizione e la elezione degli organi delle amministrazioni </w:t>
        <w:tab/>
        <w:t>comunali, approvato con D.P.R. 16 maggio 1960 n.570).</w:t>
      </w:r>
    </w:p>
    <w:p>
      <w:pPr>
        <w:pStyle w:val="Standard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i non aver riportato condanne penali e di non avere procedimenti penali in corso;</w:t>
      </w:r>
    </w:p>
    <w:p>
      <w:pPr>
        <w:pStyle w:val="Standard"/>
        <w:numPr>
          <w:ilvl w:val="0"/>
          <w:numId w:val="1"/>
        </w:numPr>
        <w:ind w:left="426" w:hanging="426"/>
        <w:rPr>
          <w:rFonts w:eastAsia="Arial" w:cs="Arial"/>
          <w:sz w:val="20"/>
          <w:szCs w:val="20"/>
        </w:rPr>
      </w:pPr>
      <w:r>
        <w:rPr>
          <w:sz w:val="20"/>
          <w:szCs w:val="20"/>
        </w:rPr>
        <w:t>di non essere sottoposto a misure di prevenzione sia personali che patrimoniali, né di avere procedimenti in corso;</w:t>
      </w:r>
    </w:p>
    <w:p>
      <w:pPr>
        <w:pStyle w:val="Standard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Arial"/>
          <w:sz w:val="20"/>
          <w:szCs w:val="20"/>
        </w:rPr>
        <w:t>di non essere ascendente (nonno/genitore), discendente (figlio/nipote in linea diretta), parente o affine fino al 2° grado (fratello/sorella/suocero/genero/nuora/cognato) o coniuge di un candidato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b/>
          <w:b/>
          <w:sz w:val="20"/>
          <w:szCs w:val="20"/>
          <w:u w:val="single"/>
        </w:rPr>
      </w:pPr>
      <w:r>
        <w:rPr>
          <w:rFonts w:eastAsia="Arial" w:cs="Arial"/>
          <w:b/>
          <w:sz w:val="20"/>
          <w:szCs w:val="20"/>
          <w:u w:val="single"/>
        </w:rPr>
        <w:t>di avere già avuto almeno due esperienze pregresse quale scrutatore ovvero almeno una da Presidente o segretario di sezione elettorale</w:t>
      </w:r>
    </w:p>
    <w:p>
      <w:pPr>
        <w:pStyle w:val="Standard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Allega fotocopia del documento di identità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Data __________________                                                                                        Firma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    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 dati sopra riportati sono previsti dalle disposizioni di legge ai fini del procedimento per il quale sono richieste e saranno utilizzati unicamente a tale scopo anche con strumenti informatici. La sottoscrizione del presente modulo vale anche quale consenso al trattamento dei dati per le finalità indicate (Ai sensi dell'art.13 del D.Lgs.196/2003 e successive modificazioni)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Symbol" w:hAnsi="Symbol" w:cs="Open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Garamond Bold;Times New Roman" w:hAnsi="AGaramond Bold;Times New Roman" w:eastAsia="Times New Roman" w:cs="AGaramon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7:00Z</dcterms:created>
  <dc:creator>Anna Di Leonardo</dc:creator>
  <dc:description/>
  <cp:keywords/>
  <dc:language>en-US</dc:language>
  <cp:lastModifiedBy>personale1</cp:lastModifiedBy>
  <cp:lastPrinted>2020-08-31T09:40:00Z</cp:lastPrinted>
  <dcterms:modified xsi:type="dcterms:W3CDTF">2020-09-17T10:43:00Z</dcterms:modified>
  <cp:revision>4</cp:revision>
  <dc:subject/>
  <dc:title/>
</cp:coreProperties>
</file>